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info,  Node: Top,  Prev: (grundig.info),  Next: (jvc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info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06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   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     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Tra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Track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Slow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     Count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 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    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     Os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     Os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   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     C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