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grundig.info,  Node: Top,  Prev: (goldstar.info),  Next: (hitachi.info),  Up: (remotes.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GRUNDI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echnical info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V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ideo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gital receiver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grundig.info,  Node: Technical info,  Prev: Top,  Next: TV, 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ECHNIC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length:            10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: 500us + 2600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:    space + pulse   pulse = 500us, space = 550u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:   pulse +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after precode: 18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etween transmissions: 120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s transmited as precode + code + post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ode is always #000h transmited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code is always #000h transmited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 with TRANSMIT you need 3 info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IG, GRUNDIG2 and GRUNDIG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ake a remote program the strings are us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needs the code on stack as a 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UNDIG2 #000h TRANSMIT @ transmits the pr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UNDIG SWAP TRANSMIT   @ transmits the actu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UNDIG3 #000h TRANSMIT @ Transmits the pos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please read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grundig.info,  Node: TV,  Prev: Technical info,  Next: Video,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V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GROUP var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001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#003    m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005    AV</w:t>
      </w:r>
    </w:p>
    <w:p>
      <w:pPr>
        <w:pStyle w:val="PreformattedText"/>
        <w:bidi w:val="0"/>
        <w:spacing w:before="0" w:after="0"/>
        <w:jc w:val="left"/>
        <w:rPr/>
      </w:pPr>
      <w:r>
        <w:rPr/>
        <w:t>#009    contr+</w:t>
      </w:r>
    </w:p>
    <w:p>
      <w:pPr>
        <w:pStyle w:val="PreformattedText"/>
        <w:bidi w:val="0"/>
        <w:spacing w:before="0" w:after="0"/>
        <w:jc w:val="left"/>
        <w:rPr/>
      </w:pPr>
      <w:r>
        <w:rPr/>
        <w:t>#00B    contr-</w:t>
      </w:r>
    </w:p>
    <w:p>
      <w:pPr>
        <w:pStyle w:val="PreformattedText"/>
        <w:bidi w:val="0"/>
        <w:spacing w:before="0" w:after="0"/>
        <w:jc w:val="left"/>
        <w:rPr/>
      </w:pPr>
      <w:r>
        <w:rPr/>
        <w:t>#011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013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#015    bright+</w:t>
      </w:r>
    </w:p>
    <w:p>
      <w:pPr>
        <w:pStyle w:val="PreformattedText"/>
        <w:bidi w:val="0"/>
        <w:spacing w:before="0" w:after="0"/>
        <w:jc w:val="left"/>
        <w:rPr/>
      </w:pPr>
      <w:r>
        <w:rPr/>
        <w:t>#017    br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#019    color+</w:t>
      </w:r>
    </w:p>
    <w:p>
      <w:pPr>
        <w:pStyle w:val="PreformattedText"/>
        <w:bidi w:val="0"/>
        <w:spacing w:before="0" w:after="0"/>
        <w:jc w:val="left"/>
        <w:rPr/>
      </w:pPr>
      <w:r>
        <w:rPr/>
        <w:t>#01B    col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#021    0/AV</w:t>
      </w:r>
    </w:p>
    <w:p>
      <w:pPr>
        <w:pStyle w:val="PreformattedText"/>
        <w:bidi w:val="0"/>
        <w:spacing w:before="0" w:after="0"/>
        <w:jc w:val="left"/>
        <w:rPr/>
      </w:pPr>
      <w:r>
        <w:rPr/>
        <w:t>#023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025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027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#029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#02B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#02D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02F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#031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#033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#035    P/C</w:t>
      </w:r>
    </w:p>
    <w:p>
      <w:pPr>
        <w:pStyle w:val="PreformattedText"/>
        <w:bidi w:val="0"/>
        <w:spacing w:before="0" w:after="0"/>
        <w:jc w:val="left"/>
        <w:rPr/>
      </w:pPr>
      <w:r>
        <w:rPr/>
        <w:t>#055    P+</w:t>
      </w:r>
    </w:p>
    <w:p>
      <w:pPr>
        <w:pStyle w:val="PreformattedText"/>
        <w:bidi w:val="0"/>
        <w:spacing w:before="0" w:after="0"/>
        <w:jc w:val="left"/>
        <w:rPr/>
      </w:pPr>
      <w:r>
        <w:rPr/>
        <w:t>#057    P-</w:t>
      </w:r>
    </w:p>
    <w:p>
      <w:pPr>
        <w:pStyle w:val="PreformattedText"/>
        <w:bidi w:val="0"/>
        <w:spacing w:before="0" w:after="0"/>
        <w:jc w:val="left"/>
        <w:rPr/>
      </w:pPr>
      <w:r>
        <w:rPr/>
        <w:t>#05B   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rom: Stefan_Wolfrum@su.maus.de (Stefan Wolfr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Hi folk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I found out all codes for all functions on a Grundig TV remot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by Remote 3.2. I just have a German remote control avail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the English inscriptions - but the layout would be the same.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I used English terms. Here you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+----+----++-----+-----+---------+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1   |2   |3   ||MIX  |AKT  |SPEICHERW|| - COLOR +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23|  25|  27||   7B|   79|       7D||1B   :   19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+----+----++-----+-----+---------+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4   |5   |6   ||S+1/M|GROSS|ANTW.    || - BRIGH +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29|  2B|  2D||   73|   75|       69||17   :   15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+----+----++-----+-----+---------+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7   |8   |9   ||STOP |INH. |VORW.    || - TREBL +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2F|  31|  33||   77|   71|       5D||F    :    D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+----+----++-----+-----+---------+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0/AV|10  |20  ||CLOCK|     |TEXT/TV  || - BASS  +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21|  35|  37||   5B|     |       61||B    :    9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+----+----++-----+-----+---------+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&lt;o&gt; |xxxx|.\. ||&gt;|&lt;  |HIFI |SPEAK.OFF|| - VOLUM +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39|xxxx|   7||    1|   3D|        3||13   :   11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+----+----++-----+-----+---------+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|    ||     |     |         ||    OFF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|    ||     |     |         ||          5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+----+----++-----+-----+---------+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-&gt;|CLOCK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5B|&lt;- hexadecim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grundig.info,  Node: Video,  Prev: TV,  Next: Digital receiver,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GROUP var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115   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119   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131    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F    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#117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11B   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B    Ch+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9    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3    Rew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5    FF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s are taken from a Grundig video with VPT text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Kjetil Arve Dahle (kjetild@ulke.dhmolde.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7</w:t>
        <w:tab/>
        <w:t>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#1a1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#1a3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#1a5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#1a7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#1a9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#1ab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#1ad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#1af</w:t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#1b1</w:t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#1b3</w:t>
        <w:tab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#1db</w:t>
        <w:tab/>
        <w:t xml:space="preserve">Clock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1e1</w:t>
        <w:tab/>
        <w:t>INFO    Choose the info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f7</w:t>
        <w:tab/>
        <w:t xml:space="preserve">AV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191</w:t>
        <w:tab/>
        <w:t>Right/+</w:t>
      </w:r>
    </w:p>
    <w:p>
      <w:pPr>
        <w:pStyle w:val="PreformattedText"/>
        <w:bidi w:val="0"/>
        <w:spacing w:before="0" w:after="0"/>
        <w:jc w:val="left"/>
        <w:rPr/>
      </w:pPr>
      <w:r>
        <w:rPr/>
        <w:t>#193</w:t>
        <w:tab/>
        <w:t>Left/-</w:t>
      </w:r>
    </w:p>
    <w:p>
      <w:pPr>
        <w:pStyle w:val="PreformattedText"/>
        <w:bidi w:val="0"/>
        <w:spacing w:before="0" w:after="0"/>
        <w:jc w:val="left"/>
        <w:rPr/>
      </w:pPr>
      <w:r>
        <w:rPr/>
        <w:t>#1dd</w:t>
        <w:tab/>
        <w:t>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#1f1</w:t>
        <w:tab/>
        <w:t>Up</w:t>
      </w:r>
    </w:p>
    <w:p>
      <w:pPr>
        <w:pStyle w:val="PreformattedText"/>
        <w:bidi w:val="0"/>
        <w:spacing w:before="0" w:after="0"/>
        <w:jc w:val="left"/>
        <w:rPr/>
      </w:pPr>
      <w:r>
        <w:rPr/>
        <w:t>#1e5</w:t>
        <w:tab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  <w:t>#1f5</w:t>
        <w:tab/>
        <w:t>Magnify (textt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grundig.info,  Node: Digital receiver,  Prev: Video, 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igital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GROUP var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           Function         (tested on a Grundig DSR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1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3            m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5           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1            volume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3            volu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3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5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7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9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B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D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F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#231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#233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#235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237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#239            selec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1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3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5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7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9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B           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5            program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7            program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This function toggles between program selection (then the keys 1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a channel) and program type selection (then you can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like news, rock music, sports etc with the numeric ke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des were provided by Frank Heepman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